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</w:rPr>
        <w:t>9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24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7</w:t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/>
      </w:pPr>
      <w:r>
        <w:rPr/>
        <w:t>Συζήτηση και λήψη απόφασης σχετικά με μηνύσεις για τη σύσταση ή σφράγιση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Τρίτη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2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</w:t>
      </w:r>
      <w:r>
        <w:rPr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ΚΟΣΣΥΒΑΣ  Μ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ΠΑΠΑΪΩΑΝΝΟΥ ΧΑΡΑΛΑΜΠΟΣ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   </w:t>
      </w:r>
      <w:r>
        <w:rPr>
          <w:rFonts w:cs="Times New Roman" w:ascii="Times New Roman" w:hAnsi="Times New Roman"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αν οι με αριθμ. πρωτ.18514/17-9-2007 και 18515/17-9-2007 εισηγήσεις από την Υπηρεσία έκδοσης αδειών καταστημάτων υγειονομικού ενδιαφέροντος, σχετικά με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Α) Σύμφωνα με την 18515/17-09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ύσταση</w:t>
      </w:r>
      <w:r>
        <w:rPr>
          <w:rFonts w:cs="Times New Roman" w:ascii="Times New Roman" w:hAnsi="Times New Roman"/>
          <w:sz w:val="24"/>
          <w:lang w:val="el-GR"/>
        </w:rPr>
        <w:t xml:space="preserve">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ΠΑΘΗΣ ΙΩΑΝΝΗΣ - ΚΑΦΕΤΕΡΙΑ, στην οδό ΖΑΛΟΚΩΣΤΑ  αρ.2, παράβαση λόγω χρήσης μουσικής χωρίς άδεια και εργασιακών παραβάσεων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ΠΑΝΟΣ ΒΑΣΙΛΕΙΟΣ – ΚΑΦΕ-ΜΠΑΡ, στην οδό ΘΟΥΚΙΔΙΔΟΥ αρ.3, παράβαση λόγω χρήσης μουσικής χωρίς άδεια και παράβασης ως προς τα τραπεζοκαθίσματα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ΥΛΑΤΟΣ ΓΕΩΡΓΙΟΣ –ΜΠΑΡ, στην οδό Λ. ΠΕΝΤΕΛΗΣ αρ. 77-79, παράβαση λόγω διατάραξη κοινής ησυχίας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ΑΒΡΙΛΙΑΔΟΥ ΣΟΦΙΑ – ΚΑΦΕ-ΖΑΧ/ΣΤΕΙΟ, στην οδό ΑΡΚΑΔΙΑΣ αρ. 19Β παράβαση λόγω χρήσης μουσικής χωρίς άδεια και ηλεκτρονικών παιχνιδιών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ΠΑΪΩΑΝΝΟΥ – ΔΗΜΗΤΡΙΑΔΟΥ – ΜΠΑΡ-ΕΣΤΙΑΤΟΡΙΟ, στην οδό ΕΘΝ. ΑΝΤΙΣΤΑΣΕΩΣ αρ. 39 παράβαση λόγω χρήσης μουσικής χωρίς άδεια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el-GR"/>
        </w:rPr>
        <w:t>ΧΟΡΤΗΣ (</w:t>
      </w:r>
      <w:r>
        <w:rPr>
          <w:rFonts w:cs="Times New Roman" w:ascii="Times New Roman" w:hAnsi="Times New Roman"/>
          <w:sz w:val="24"/>
        </w:rPr>
        <w:t>ROMANA</w:t>
      </w:r>
      <w:r>
        <w:rPr>
          <w:rFonts w:cs="Times New Roman" w:ascii="Times New Roman" w:hAnsi="Times New Roman"/>
          <w:sz w:val="24"/>
          <w:lang w:val="el-GR"/>
        </w:rPr>
        <w:t>) – ΕΣΤΙΑΤΟΡΙΟ-ΚΑΦΕΤΕΡΙΑ-ΜΠΑΡ, στην οδό Κ. ΒΑΡΝΑΛΗ αρ. 6 παράβαση λόγω χρήσης μουσικής χωρίς άδεια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ΗΤΣΙΩΝΗ ΘΩΜΑ – ΕΣΤΙΑΤΟΡΙΟ, στην οδό ΚΩΝ. ΠΑΛΑΙΟΛΟΓΟΥ αρ. 15 παράβαση λόγω διατάραξης κοινής ησυχίας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el-GR"/>
        </w:rPr>
        <w:t>ΘΑΝΟ ΛΕΩΝΙΔΑ – ΚΑΦΕ-ΖΑΧ/ΣΤΕΙΟ, στην οδό ΗΡΑΚΛΕΙΟΥ αρ.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4"/>
          <w:lang w:val="el-GR"/>
        </w:rPr>
        <w:t xml:space="preserve"> παράβαση λόγω διατάραξης κοινής ησυχίας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ΠΑΚΟΠΟΥΛΟΣ ΙΩΑΝΝΗΣ – ΚΑΦΕ-ΑΝΑΨΥΚΤΗΡΙΟ, στην οδό ΗΡΑΚΛΕΙΟΥ &amp; ΣΩΚΡΑΤΟΥΣ αρ. 5 παράβαση λόγω διατάραξης κοινής ησυχίας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Β)  Σύμφωνα με την 18514/17-9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εισηγείται την απαλλαγή των μηνύσεων </w:t>
      </w:r>
      <w:r>
        <w:rPr>
          <w:rFonts w:cs="Times New Roman" w:ascii="Times New Roman" w:hAnsi="Times New Roman"/>
          <w:sz w:val="24"/>
          <w:lang w:val="el-GR"/>
        </w:rPr>
        <w:t>των κατωτέρω καταστημάτων διότι στα τρία (3) πρώτα καταστήματα έχει χορηγηθεί άδεια και ο κινηματογράφος (ΦΛΥΑ 1) δεν λειτουργεί 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ΑΚΡΟΣ ΙΩΑΝΝΗΣ – ΑΝΑΨΥΚΤΗΡΙΟ, στην οδό ΗΡΑΚΛΕΙΟΥ αρ. 3-5 παράβαση χωρίς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άδεια λειτουργίας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ΡΟΥΣΑΝΟΓΛΟΥ ΙΩΑΝΝΗΣ – ΚΑΦΕΤΕΡΙΑ, στην οδό ΠΑΠΑΝΙΚΟΛΗ αρ. 18 παράβαση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χωρίς άδεια λειτουργίας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ΑΝΤΖΑΒΕΛΑ ΜΑΡΙΑ – ΚΑΦΕΤΕΡΙΑ, στην οδό ΚΑΛΟΓΡΕΖΗΣ αρ. 12 παράβαση χωρίς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άδεια λειτουργίας. 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ΚΑΡΑΜΟΛΕΓΚΟΥ ΧΡΙΣΤΙΝΑ – ΚΙΝ/ΦΟΣ (ΦΛΥΑ 1), στην οδό ΣΑΛΑΜΙΝΟΣ &amp; ΝΙΚΗΣ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παράβαση χωρίς άδεια λειτουργία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 καθώς και τις απόψεις των ενδιαφερομένων        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Α) Ομόφωνα εγκρίνει να γίνει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ΣΥΣΤΑΣΗ, </w:t>
      </w:r>
      <w:r>
        <w:rPr>
          <w:rFonts w:cs="Times New Roman" w:ascii="Times New Roman" w:hAnsi="Times New Roman"/>
          <w:sz w:val="28"/>
          <w:lang w:val="el-GR"/>
        </w:rPr>
        <w:t>λόγω παραβάσεων και μηνύσεων στα κατωτέρω καταστήματα 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ΠΑΘΗΣ ΙΩΑΝΝΗΣ - ΚΑΦΕΤΕΡΙΑ, στην οδό ΖΑΛΟΚΩΣΤΑ  αρ.2, παράβαση λόγω χρήσης μουσικής χωρίς άδεια και εργασιακών παραβάσεων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ΠΑΝΟΣ ΒΑΣΙΛΕΙΟΣ – ΚΑΦΕ-ΜΠΑΡ, στην οδό ΘΟΥΚΙΔΙΔΟΥ αρ.3, παράβαση λόγω χρήσης μουσικής χωρίς άδεια και παράβασης ως προς τα τραπεζοκαθίσματα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ΥΛΑΤΟΣ ΓΕΩΡΓΙΟΣ –ΜΠΑΡ, στην οδό Λ. ΠΕΝΤΕΛΗΣ αρ. 77-79, παράβαση λόγω διατάραξη κοινής ησυχίας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ΑΒΡΙΛΙΑΔΟΥ ΣΟΦΙΑ – ΚΑΦΕ-ΖΑΧ/ΣΤΕΙΟ, στην οδό ΑΡΚΑΔΙΑΣ αρ. 19Β παράβαση λόγω χρήσης μουσικής χωρίς άδεια και ηλεκτρονικών παιχνιδιών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ΠΑΠΑΪΩΑΝΝΟΥ – ΔΗΜΗΤΡΙΑΔΟΥ – ΜΠΑΡ-ΕΣΤΙΑΤΟΡΙΟ, στην οδό ΕΘΝ. ΑΝΤΙΣΤΑΣΕΩΣ αρ. 39 παράβαση λόγω χρήσης μουσικής χωρίς άδεια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ΧΟΡΤΗΣ (</w:t>
      </w:r>
      <w:r>
        <w:rPr>
          <w:rFonts w:cs="Times New Roman" w:ascii="Times New Roman" w:hAnsi="Times New Roman"/>
          <w:sz w:val="28"/>
        </w:rPr>
        <w:t>ROMANA</w:t>
      </w:r>
      <w:r>
        <w:rPr>
          <w:rFonts w:cs="Times New Roman" w:ascii="Times New Roman" w:hAnsi="Times New Roman"/>
          <w:sz w:val="28"/>
          <w:lang w:val="el-GR"/>
        </w:rPr>
        <w:t>) – ΕΣΤΙΑΤΟΡΙΟ-ΚΑΦΕΤΕΡΙΑ-ΜΠΑΡ, στην οδό Κ. ΒΑΡΝΑΛΗ αρ. 6 παράβαση λόγω χρήσης μουσικής χωρίς άδεια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ΗΤΣΙΩΝΗ ΘΩΜΑ – ΕΣΤΙΑΤΟΡΙΟ, στην οδό ΚΩΝ. ΠΑΛΑΙΟΛΟΓΟΥ αρ. 15 παράβαση λόγω διατάραξης κοινής ησυχίας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ΘΑΝΟ ΛΕΩΝΙΔΑ – ΚΑΦΕ-ΖΑΧ/ΣΤΕΙΟ, στην οδό ΗΡΑΚΛΕΙΟΥ αρ. 6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8"/>
          <w:lang w:val="el-GR"/>
        </w:rPr>
        <w:t xml:space="preserve"> παράβαση λόγω διατάραξης κοινής ησυχία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ΜΠΑΚΟΠΟΥΛΟΣ ΙΩΑΝΝΗΣ – ΚΑΦΕ-ΑΝΑΨΥΚΤΗΡΙΟ, στην οδό ΗΡΑΚΛΕΙΟΥ &amp; ΣΩΚΡΑΤΟΥΣ αρ. 5 παράβαση λόγω διατάραξης κοινής ησυχίας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Β) Εξέλιπαν οι λόγοι για τους οποίους βεβαιώθηκαν παραβάσεις για τα κατωτέρω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καταστήματα και δεν γίνεται σύσταση στους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ΑΚΡΟΣ ΙΩΑΝΝΗΣ – ΑΝΑΨΥΚΤΗΡΙΟ, στην οδό ΗΡΑΚΛΕΙΟΥ αρ. 3-5 παράβαση χωρίς άδεια λειτουργία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ΡΟΥΣΑΝΟΓΛΟΥ ΙΩΑΝΝΗΣ – ΚΑΦΕΤΕΡΙΑ, στην οδό ΠΑΠΑΝΙΚΟΛΗ αρ. 18 παράβαση χωρίς άδεια λειτουργία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ΜΑΝΤΖΑΒΕΛΑ ΜΑΡΙΑ – ΚΑΦΕΤΕΡΙΑ, στην οδό ΚΑΛΟΓΡΕΖΗΣ αρ. 12 παράβαση χωρίς άδεια λειτουργίας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lang w:val="el-GR"/>
        </w:rPr>
        <w:t>(</w:t>
      </w:r>
      <w:r>
        <w:rPr>
          <w:rFonts w:cs="Times New Roman" w:ascii="Times New Roman" w:hAnsi="Times New Roman"/>
          <w:b/>
          <w:bCs/>
          <w:sz w:val="28"/>
          <w:lang w:val="el-GR"/>
        </w:rPr>
        <w:t>Τα ανωτέρω καταστήματα ήδη έλαβαν άδεια λειτουργίας</w:t>
      </w:r>
      <w:r>
        <w:rPr>
          <w:rFonts w:cs="Times New Roman" w:ascii="Times New Roman" w:hAnsi="Times New Roman"/>
          <w:sz w:val="28"/>
          <w:lang w:val="el-GR"/>
        </w:rPr>
        <w:t>) κα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ΑΡΑΜΟΛΕΓΚΟΥ ΧΡΙΣΤΙΝΑ – ΚΙΝ/ΦΟΣ (ΦΛΥΑ 1), στην οδό ΣΑΛΑΜΙΝΟΣ &amp; ΝΙΚΗΣ παράβαση χωρίς άδεια λειτουργίας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lang w:val="el-GR"/>
        </w:rPr>
        <w:t>(</w:t>
      </w:r>
      <w:r>
        <w:rPr>
          <w:rFonts w:cs="Times New Roman" w:ascii="Times New Roman" w:hAnsi="Times New Roman"/>
          <w:b/>
          <w:bCs/>
          <w:sz w:val="28"/>
          <w:lang w:val="el-GR"/>
        </w:rPr>
        <w:t>Σταμάτησε η λειτουργία του</w:t>
      </w:r>
      <w:r>
        <w:rPr>
          <w:rFonts w:cs="Times New Roman" w:ascii="Times New Roman" w:hAnsi="Times New Roman"/>
          <w:sz w:val="28"/>
          <w:lang w:val="el-GR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2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 ΠΑΠΑΪΩΑΝΝΟΥ Χ.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ΚΟΤΣΗ – ΜΑΓΚΟΥΡΑ ΚΥΡΙΑΚΗ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MS Sans Serif;Arial" w:cs="MS Sans Serif;Arial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</w:t>
      </w:r>
      <w:r>
        <w:rPr>
          <w:rFonts w:eastAsia="MS Sans Serif;Arial" w:cs="MS Sans Serif;Arial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16:00Z</dcterms:created>
  <dc:creator>ΔΗΜΟΣΙΑ ΥΠΗΡΕΣΙΑ/ΧΡΗΣΤΗΣ 3</dc:creator>
  <dc:description/>
  <dc:language>en-US</dc:language>
  <cp:lastModifiedBy>kimpizi</cp:lastModifiedBy>
  <cp:lastPrinted>2007-06-22T12:18:00Z</cp:lastPrinted>
  <dcterms:modified xsi:type="dcterms:W3CDTF">2007-09-20T08:59:00Z</dcterms:modified>
  <cp:revision>32</cp:revision>
  <dc:subject/>
  <dc:title>                                                    Α Π Ο Σ Π Α Σ Μ Α</dc:title>
</cp:coreProperties>
</file>